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E ESSA RUA FOSSE MINHA</w:t>
      </w:r>
    </w:p>
    <w:p>
      <w:pPr>
        <w:pStyle w:val="NormalWeb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Cantigas Populares 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 essa rua 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 xml:space="preserve">Se essa rua 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sse minha 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u mandava 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u mandava ladrilhar 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 pedrinhas 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 pedrinhas de brilhante 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ó pra ver 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ó pra ver meu bem passar 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ssa rua 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ssa rua 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m um bosque 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 xml:space="preserve">Que se chama 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Que se chama 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lidão 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ntro dele 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ntro dele mora um anjo 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 xml:space="preserve">Que roubou 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Que roubou meu coração 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 xml:space="preserve">Se eu roubei 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 eu roubei teu coração 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u roubaste 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u roubaste o meu também 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 xml:space="preserve">Se eu roubei </w:t>
      </w:r>
    </w:p>
    <w:p>
      <w:pPr>
        <w:pStyle w:val="NormalWeb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 eu roubei teu coração</w:t>
      </w:r>
    </w:p>
    <w:p>
      <w:pPr>
        <w:pStyle w:val="NormalWeb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Foi porque </w:t>
      </w:r>
    </w:p>
    <w:p>
      <w:pPr>
        <w:pStyle w:val="NormalWeb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ó porque te quero bem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e: </w:t>
      </w:r>
    </w:p>
    <w:p>
      <w:pPr>
        <w:pStyle w:val="PargrafodaLista"/>
        <w:numPr>
          <w:ilvl w:val="0"/>
          <w:numId w:val="1"/>
        </w:numPr>
        <w:spacing w:lineRule="auto" w:line="276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ua aonde você mora tem nome? </w:t>
      </w:r>
    </w:p>
    <w:p>
      <w:pPr>
        <w:pStyle w:val="PargrafodaLista"/>
        <w:numPr>
          <w:ilvl w:val="0"/>
          <w:numId w:val="1"/>
        </w:numPr>
        <w:spacing w:lineRule="auto" w:line="276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al é? </w:t>
      </w:r>
    </w:p>
    <w:p>
      <w:pPr>
        <w:pStyle w:val="PargrafodaLista"/>
        <w:numPr>
          <w:ilvl w:val="0"/>
          <w:numId w:val="1"/>
        </w:numPr>
        <w:spacing w:lineRule="auto" w:line="276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que ela recebeu esse nome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fessor, solicite que pesquisem se no bairro onde moram existe alguma rua que tem o nome de uma data ou acontecimento histórico importante. Depois socialize com a turma.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AMOS INVESTIGAR?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fessor, para os alunos conheceram melhor a sua rua proponha uma investigação sobre alguns aspectos da mesma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bserve o roteiro abaixo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4"/>
            </w:tblGrid>
            <w:tr>
              <w:trPr/>
              <w:tc>
                <w:tcPr>
                  <w:tcW w:w="8504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COMO É A SUA RUA   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O que você vai saber: aspectos importantes da sua rua, que fazem dela diferente de todas as outras da cidade onde mora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Como você vai saber: observando como é a sua rua e elaborando no caderno de Geografia uma ficha com as informações coletadas.  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  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FICHA DE PESQUISA   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Sua Rua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É pavimentada?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É sem saída?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É longa ou curta?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É larga ou estreita?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É arborizada?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Tem estabelecimentos comerciais?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Tem fábricas?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Tem mão única ou mão dupla de tráfego?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É plana ou inclinada?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É tranquila ou movimentada?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Tem semáforos?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Tem cestos de lixo?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Tem iluminação pública?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UA DE MARCEL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 seguida, faça a contação da história sempre fazendo inferências com a turma. Veja um trecho da história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  <w:r>
        <w:rPr>
          <w:rFonts w:cs="Arial" w:ascii="Arial" w:hAnsi="Arial"/>
          <w:sz w:val="24"/>
          <w:szCs w:val="24"/>
        </w:rPr>
        <w:t xml:space="preserve">A rua de Marcelo  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Na minha rua passa o lixeiro, que leva o lixo, o carteiro, que traz as cartas, e o fruteiro, que vende fruta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s o homem que entrega a água na casa do alemão não se chama aguadeiro, como eu acho que devi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 é o entregador de água”.  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th Rocha. A Rua de Marcelo. São Paulo: salamandra, 2001. P.13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eguir proponha que a turma realize, individualmente, as seguintes atividades no caderno de Geografi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 – Responda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a)      Quais desses profissionais passam na rua de Marcelo?  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)       Esses profissionais também passam na sua rua?   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)     Além desses, quais outros profissionais passam na sua rua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Professor, a partir da história “A Rua de Marcelo”, promova um momento para as crianças compreenderem a importância que tem o endereço para a localização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486535" cy="4258945"/>
            <wp:effectExtent l="0" t="0" r="0" b="0"/>
            <wp:docPr id="1" name="Imagem 7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7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" r="-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aliaçã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fessor é muito  importante observar se os alunos estão participando e realizando as atividades sugeridas. Nesse sentido, você deverá perceber por meio de registros individuais as facilidades e as dificuldades de cada aluno com relação ao conceito e importância da rua, bem como as transformações ocorridas nas mesma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Segoe UI" w:hAnsi="Calibri;Segoe UI" w:eastAsia="Calibri;Segoe UI" w:cs="Calibri;Segoe UI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rtaldoprofessor.mec.gov.br/storage/discovirtual/galerias/imagem/0000002222/0000026657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3:46:00Z</dcterms:created>
  <dc:creator>ADMILSON</dc:creator>
  <dc:description/>
  <cp:keywords/>
  <dc:language>en-US</dc:language>
  <cp:lastModifiedBy>ADMILSON</cp:lastModifiedBy>
  <dcterms:modified xsi:type="dcterms:W3CDTF">2012-03-12T23:48:00Z</dcterms:modified>
  <cp:revision>1</cp:revision>
  <dc:subject/>
  <dc:title>SE ESSA RUA FOSSE MINHA</dc:title>
</cp:coreProperties>
</file>